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38  Test Report Template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6336"/>
      </w:tblGrid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o maintain a record of the tests run and the results obtained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o be sufficiently complete so you can later repeat the same tests and get the same results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per use of this report will simplify the regression testing of modified programs.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xpand this table or use multiple copies as neede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port every test performe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Be as brief and concise as possible.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Your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instructor’s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number of the program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Name/</w:t>
            </w:r>
          </w:p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Uniquely identify each test execution for each program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The same tests with different data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same data with different tests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run test with fix applied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Objective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Briefly describe the test objective.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Description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scribe each test’s data and procedures in sufficient detail to permit it to later be rerun.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Conditions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List any special configuration, timing, fix, or other conditions of the test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When multiple tests are run with different fixes, separately list each, for example, Initial, Fix A, Fix B, and so on.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cted Results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List the results that the test should produce if it runs properly.</w:t>
            </w:r>
          </w:p>
        </w:tc>
      </w:tr>
      <w:tr>
        <w:trPr/>
        <w:tc>
          <w:tcPr>
            <w:tcW w:w="23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ual Results</w:t>
            </w:r>
          </w:p>
        </w:tc>
        <w:tc>
          <w:tcPr>
            <w:tcW w:w="6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List the results that were actually produced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When the same test is run multiple times while fixing multiple defects, note the results of each test, for example, Initial result, Result A, Result B, and so 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4:40:00Z</dcterms:created>
  <dc:creator/>
  <dc:description/>
  <dc:language>en-US</dc:language>
  <cp:lastModifiedBy>Julia L. Mullaney</cp:lastModifiedBy>
  <cp:lastPrinted>1999-12-22T13:30:00Z</cp:lastPrinted>
  <dcterms:modified xsi:type="dcterms:W3CDTF">1999-12-22T18:30:00Z</dcterms:modified>
  <cp:revision>3</cp:revision>
  <dc:subject/>
  <dc:title/>
</cp:coreProperties>
</file>